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816308958"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2106177763"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487139188"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1955227948"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